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phys. ed. creatively adapted for disabled stud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ELEANOR CHUTE Pittsburgh Post-Gazet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sted: 03/19/2010 10:03:26 PM MD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pdated: 03/19/2010 10:03:28 PM MD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pPr>
      <w:r>
        <w:rPr>
          <w:rFonts w:eastAsia="Times New Roman" w:cs="Times New Roman" w:ascii="Times New Roman" w:hAnsi="Times New Roman"/>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sz w:val="24"/>
          <w:szCs w:val="24"/>
        </w:rPr>
        <w:t xml:space="preserve">PITTSBURGH—Seated in her power chair, 17-year-old Hailee Agnew looked as if she would never stop smiling.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ll, Hailee, who lives in the Trinity Area School District, was motoring around, doing her favorite physical education class activity—square dancing—at The Day School of The Children's Institute of Pittsburgh in Squirrel Hi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at the school are challenged by severe and complex disabilities, such as cerebral palsy, neurological impairment and autis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hysical education classes there, the emphasis is on opportunities, not limitation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quare dancing, basketball, hockey, bicycling, football, track and swimming—all are within reach of the students when the activities are adapted to each student's needs and abil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imes, the phys. ed. classes are also a setting for physical therap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really helps the overall condition of the body if you're moving, just like regular physical education," said Judy Conroy, who has been teaching phys. ed. at the institute for 28 yea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aid students learn skills that can help them socialize outside of school and join in family activiti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ol Pollard, who teaches secondary academic subjects, also sees results beyond the school gy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time they can move, it's a good thing," she said. "They're learning group games, rules, cooperative behaviors. These things carry over into the classroom and lif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roy and fellow teacher Lynn Norlander teach nearly all of the about 200 students at the day school. Each student attends class in the gym or the pool at least once a wee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regular and special schools, some phys. ed. teachers provide adapted physical education for children who need it, making small or big changes to the way activities are d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schools such as Children's Institute, where all of the children have disabilities, teachers must exercise their creativity for each student in every cla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ne of Conroy's phys. ed. classes recently, students danced to a lively rendition of square dance music recorded without the calls. Conroy then adapted a traditional Virginia reel dance and gave her own call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either a staff member or volunteer next to nearly every student, students—some in power chairs, some using various kinds of walkers or walking on their own—lined up in two lines facing each ot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followed commands to spin around and face the door. They promenaded through an archway made of foam nood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back in two lines facing each other again, they walked or rode into the middle to clap hands with their partners and then back to their places agai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particular class, square dancing was the warm-up for the main activity: the Hoops for Hearts fundraiser, a tradition at the Children's Institute for many years. Two classes were together for a double period in the gym, which had walls lined with photos from past year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hool usually raises about $1,500 each year for Hoops for Hearts, which goes to the American Heart Association and the American Alliance for Health, Physical Education, Recreation and Da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one group of students, two hula hoops were set up, low to the ground. For the other group, two children's indoor plastic basketball hoops on stands—of two different heights—were on either side of the gy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groups used what Conroy calls a "bumpy ball," which has bumps that add a tactile experience and give better ball contro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hula hoop side, 20-year-old Kenny Karpa of West Mifflin Area School District moved his power chair toward the hoop, raised his arm and threw a ball into the hoop.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fun," he said later. "Just hanging around with all the guys and playing basketball."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indoor basketball hoop side, the players lined up in two rows facing each other. Conroy assigned them numbers, and then called for, say, No. 3, on each team—which they dubbed the Shamocks and Team Awesome—to come ou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layers moved in their own way, with a helper, picking up a ball or being given a ball from the middle, going to a hoop and then putting the ball in. The one who made it back first scored a point for his or her tea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ked if phys. ed. class is fun, 19-year-old Josh Kuznetsov, who lives in the Woodland Hills School District, using a speech generating device, answered, "Yes." As to his favorite activity, basketball got a "no" and dancing a "y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trick Morrison, 17, who lives in the Hampton School District, had this to say about phys. ed. clas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cool."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7:18:00Z</dcterms:created>
  <dc:creator>DPS</dc:creator>
  <dc:description/>
  <cp:keywords/>
  <dc:language>en-US</dc:language>
  <cp:lastModifiedBy>DPS</cp:lastModifiedBy>
  <dcterms:modified xsi:type="dcterms:W3CDTF">2010-05-02T17:20:00Z</dcterms:modified>
  <cp:revision>1</cp:revision>
  <dc:subject/>
  <dc:title/>
</cp:coreProperties>
</file>